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EFENSE</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45 - Lot n°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Accord-cadre pour la réalisation de missions de contrôle technique pendant les phases de conception et de réalisation des travaux d’opération de construction pour les sites soutenus par le SID Nord-Ouest</w:t>
            </w:r>
          </w:p>
          <w:p>
            <w:pPr>
              <w:pStyle w:val="Normal"/>
              <w:spacing w:before="0" w:after="0"/>
              <w:jc w:val="center"/>
              <w:rPr>
                <w:rFonts w:eastAsia="Times New Roman"/>
                <w:b/>
                <w:b/>
                <w:sz w:val="24"/>
                <w:szCs w:val="24"/>
              </w:rPr>
            </w:pPr>
            <w:r>
              <w:rPr>
                <w:rFonts w:eastAsia="Times New Roman"/>
                <w:b/>
                <w:sz w:val="24"/>
                <w:szCs w:val="24"/>
              </w:rPr>
              <w:t>(départements 22, 35, 53 et 56) – lot 4 RENNES-VANNES-COETQUIDANT</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106611414"/>
            <w:bookmarkStart w:id="1" w:name="__Fieldmark__0_2106611414"/>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71631300-3</w:t>
            </w:r>
            <w:r>
              <w:rPr>
                <w:rFonts w:eastAsia="Times New Roman" w:cs="Calibri" w:ascii="Calibri" w:hAnsi="Calibri"/>
                <w:b/>
                <w:szCs w:val="20"/>
              </w:rPr>
              <w:t> </w:t>
            </w:r>
            <w:r>
              <w:rPr>
                <w:rFonts w:eastAsia="Times New Roman"/>
                <w:b/>
                <w:szCs w:val="20"/>
              </w:rPr>
              <w:t>: Services de contrôle technique du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36.04.03: Etude préalable, audit, expertise liés aux travaux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2106611414"/>
            <w:bookmarkStart w:id="3" w:name="__Fieldmark__1_2106611414"/>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2106611414"/>
            <w:bookmarkStart w:id="5" w:name="__Fieldmark__2_2106611414"/>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106611414"/>
            <w:bookmarkStart w:id="7" w:name="__Fieldmark__3_2106611414"/>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2106611414"/>
            <w:bookmarkStart w:id="9" w:name="__Fieldmark__4_2106611414"/>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2106611414"/>
            <w:bookmarkStart w:id="11" w:name="__Fieldmark__5_2106611414"/>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106611414"/>
            <w:bookmarkStart w:id="13" w:name="__Fieldmark__6_2106611414"/>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106611414"/>
            <w:bookmarkStart w:id="15" w:name="__Fieldmark__7_2106611414"/>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106611414"/>
            <w:bookmarkStart w:id="17" w:name="__Fieldmark__8_2106611414"/>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106611414"/>
            <w:bookmarkStart w:id="19" w:name="__Fieldmark__9_2106611414"/>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106611414"/>
            <w:bookmarkStart w:id="21" w:name="__Fieldmark__10_2106611414"/>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106611414"/>
            <w:bookmarkStart w:id="23" w:name="__Fieldmark__11_2106611414"/>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2106611414"/>
            <w:bookmarkStart w:id="25" w:name="__Fieldmark__12_2106611414"/>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2106611414"/>
            <w:bookmarkStart w:id="27" w:name="__Fieldmark__13_2106611414"/>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106611414"/>
            <w:bookmarkStart w:id="29" w:name="__Fieldmark__14_2106611414"/>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106611414"/>
            <w:bookmarkStart w:id="31" w:name="__Fieldmark__15_2106611414"/>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106611414"/>
            <w:bookmarkStart w:id="33" w:name="__Fieldmark__16_2106611414"/>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106611414"/>
            <w:bookmarkStart w:id="35" w:name="__Fieldmark__17_2106611414"/>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106611414"/>
            <w:bookmarkStart w:id="37" w:name="__Fieldmark__18_2106611414"/>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106611414"/>
            <w:bookmarkStart w:id="39" w:name="__Fieldmark__19_2106611414"/>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106611414"/>
            <w:bookmarkStart w:id="41" w:name="__Fieldmark__20_2106611414"/>
            <w:bookmarkEnd w:id="41"/>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106611414"/>
            <w:bookmarkStart w:id="43" w:name="__Fieldmark__21_2106611414"/>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106611414"/>
            <w:bookmarkStart w:id="45" w:name="__Fieldmark__22_2106611414"/>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106611414"/>
            <w:bookmarkStart w:id="47" w:name="__Fieldmark__23_2106611414"/>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106611414"/>
            <w:bookmarkStart w:id="49" w:name="__Fieldmark__24_2106611414"/>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106611414"/>
            <w:bookmarkStart w:id="51" w:name="__Fieldmark__25_2106611414"/>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106611414"/>
            <w:bookmarkStart w:id="53" w:name="__Fieldmark__26_2106611414"/>
            <w:bookmarkEnd w:id="53"/>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106611414"/>
            <w:bookmarkStart w:id="55" w:name="__Fieldmark__27_2106611414"/>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106611414"/>
            <w:bookmarkStart w:id="57" w:name="__Fieldmark__28_2106611414"/>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106611414"/>
            <w:bookmarkStart w:id="59" w:name="__Fieldmark__29_2106611414"/>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106611414"/>
            <w:bookmarkStart w:id="61" w:name="__Fieldmark__30_2106611414"/>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2106611414"/>
      <w:bookmarkStart w:id="63" w:name="__Fieldmark__31_2106611414"/>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106611414"/>
      <w:bookmarkStart w:id="65" w:name="__Fieldmark__32_2106611414"/>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2106611414"/>
      <w:bookmarkStart w:id="67" w:name="__Fieldmark__33_2106611414"/>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106611414"/>
      <w:bookmarkStart w:id="69" w:name="__Fieldmark__34_2106611414"/>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106611414"/>
      <w:bookmarkStart w:id="71" w:name="__Fieldmark__35_2106611414"/>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106611414"/>
      <w:bookmarkStart w:id="73" w:name="__Fieldmark__36_2106611414"/>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106611414"/>
      <w:bookmarkStart w:id="75" w:name="__Fieldmark__37_2106611414"/>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 xml:space="preserve">Service d’Infrastructure de la Défense Nord-Ouest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w:t>
            </w:r>
            <w:r>
              <w:rPr>
                <w:rFonts w:eastAsia="Times New Roman"/>
                <w:b/>
                <w:bCs/>
                <w:color w:val="000000"/>
              </w:rPr>
              <w:t xml:space="preserve"> Service d’Infrastructure de la Défense Nord-Ouest</w:t>
            </w:r>
            <w:r>
              <w:rPr>
                <w:rFonts w:eastAsia="Times New Roman"/>
              </w:rPr>
              <w: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106611414"/>
      <w:bookmarkStart w:id="77" w:name="__Fieldmark__38_2106611414"/>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106611414"/>
      <w:bookmarkStart w:id="79" w:name="__Fieldmark__39_2106611414"/>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106611414"/>
      <w:bookmarkStart w:id="81" w:name="__Fieldmark__40_2106611414"/>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106611414"/>
      <w:bookmarkStart w:id="83" w:name="__Fieldmark__41_2106611414"/>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106611414"/>
      <w:bookmarkStart w:id="85" w:name="__Fieldmark__42_2106611414"/>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106611414"/>
      <w:bookmarkStart w:id="87" w:name="__Fieldmark__43_2106611414"/>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106611414"/>
      <w:bookmarkStart w:id="89" w:name="__Fieldmark__44_2106611414"/>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106611414"/>
      <w:bookmarkStart w:id="91" w:name="__Fieldmark__45_2106611414"/>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pPr>
      <w:r>
        <w:rPr/>
        <w:t>Le marché est conclu sans minimum avec maximum</w:t>
      </w:r>
      <w:r>
        <w:rPr>
          <w:color w:val="000000"/>
        </w:rPr>
        <w:t xml:space="preserve"> fixé pour toute la durée de validité de l’accord-cadre, reconductions incluses.</w:t>
      </w:r>
    </w:p>
    <w:p>
      <w:pPr>
        <w:pStyle w:val="Normal"/>
        <w:rPr>
          <w:color w:val="000000"/>
        </w:rPr>
      </w:pPr>
      <w:r>
        <w:rPr>
          <w:color w:val="000000"/>
        </w:rPr>
      </w:r>
    </w:p>
    <w:p>
      <w:pPr>
        <w:pStyle w:val="Normal"/>
        <w:rPr/>
      </w:pPr>
      <w:r>
        <w:rPr/>
        <w:t>Montant maximal hors taxes arrêté en chiffres à 375 000 €.</w:t>
        <w:tab/>
      </w:r>
    </w:p>
    <w:p>
      <w:pPr>
        <w:pStyle w:val="Normal"/>
        <w:rPr/>
      </w:pPr>
      <w:r>
        <w:rPr/>
        <w:t>Montant maximal TTC arrêté en chiffres à 450 000 €.</w:t>
        <w:tab/>
      </w:r>
    </w:p>
    <w:p>
      <w:pPr>
        <w:pStyle w:val="Normal"/>
        <w:rPr/>
      </w:pPr>
      <w:r>
        <w:rPr/>
        <w:t>Montant maximal hors taxes arrêté en lettres à trois cent soixante-quinze mille euros.</w:t>
        <w:tab/>
      </w:r>
    </w:p>
    <w:p>
      <w:pPr>
        <w:pStyle w:val="Normal"/>
        <w:rPr/>
      </w:pPr>
      <w:r>
        <w:rPr/>
        <w:t>Montant maximal TTC arrêté en lettres à quatre cent cinquante mille euros.</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106611414"/>
      <w:bookmarkStart w:id="93" w:name="__Fieldmark__46_2106611414"/>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106611414"/>
      <w:bookmarkStart w:id="95" w:name="__Fieldmark__47_2106611414"/>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2106611414"/>
      <w:bookmarkStart w:id="97" w:name="__Fieldmark__48_2106611414"/>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2106611414"/>
      <w:bookmarkStart w:id="99" w:name="__Fieldmark__49_2106611414"/>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2106611414"/>
      <w:bookmarkStart w:id="101" w:name="__Fieldmark__50_2106611414"/>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2106611414"/>
      <w:bookmarkStart w:id="103" w:name="__Fieldmark__51_2106611414"/>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701"/>
      <w:gridCol w:w="1417"/>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40</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1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47:00Z</dcterms:created>
  <dc:creator>QUILLIEN Helene ATTACHE MINDEF</dc:creator>
  <dc:description/>
  <cp:keywords/>
  <dc:language>en-US</dc:language>
  <cp:lastModifiedBy>EON Marie-Astrid ASC NIV 1 OA</cp:lastModifiedBy>
  <cp:lastPrinted>2015-12-01T11:19:00Z</cp:lastPrinted>
  <dcterms:modified xsi:type="dcterms:W3CDTF">2025-05-13T13:06:00Z</dcterms:modified>
  <cp:revision>21</cp:revision>
  <dc:subject/>
  <dc:title/>
</cp:coreProperties>
</file>